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82"/>
        <w:gridCol w:w="818"/>
        <w:gridCol w:w="2253"/>
        <w:gridCol w:w="3071"/>
      </w:tblGrid>
      <w:tr>
        <w:trPr>
          <w:trHeight w:val="61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řejná zakázka malého rozsah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8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ÁN ÚZEMNÍHO SYSTÉMU EKOLOGICKÉ STABILITY ORP LANŠKROUN</w:t>
            </w:r>
          </w:p>
        </w:tc>
      </w:tr>
      <w:tr>
        <w:trPr>
          <w:trHeight w:val="574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ákladní identifikační údaje</w:t>
            </w:r>
          </w:p>
        </w:tc>
      </w:tr>
      <w:tr>
        <w:trPr>
          <w:trHeight w:val="397" w:hRule="exac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ěsto Lanškroun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ám. J. M. Marků 12, Vnitřní Město, </w:t>
            </w:r>
          </w:p>
          <w:p>
            <w:pPr>
              <w:pStyle w:val="Normal"/>
              <w:jc w:val="both"/>
              <w:rPr/>
            </w:pPr>
            <w:r>
              <w:rPr/>
              <w:t>563 01 Lanškroun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ČO: 00279102    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Č: CZ699003828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zadavatele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Radim Vetchý  - starosta města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 Pavel Bartas 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/ fax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 113 053, 465 385 238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vel.bartas@lanskroun.eu</w:t>
            </w:r>
          </w:p>
        </w:tc>
      </w:tr>
      <w:tr>
        <w:trPr>
          <w:trHeight w:val="397" w:hRule="exac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/místo podnikání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/ fax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za uchazeče jednat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/ fax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bídková cena za celé plnění veřejné zakázky v CZK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celkem bez DPH: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statně platná DPH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celkem včetně DPH: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za uchazeče jednat: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tul, jméno, příjmení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e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pis oprávněné osoby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zítko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08:00Z</dcterms:created>
  <dc:creator>Ludmila Bínová</dc:creator>
  <dc:description/>
  <cp:keywords/>
  <dc:language>en-US</dc:language>
  <cp:lastModifiedBy>Ludmila Bínová</cp:lastModifiedBy>
  <cp:lastPrinted>2014-07-17T17:58:00Z</cp:lastPrinted>
  <dcterms:modified xsi:type="dcterms:W3CDTF">2020-12-22T07:35:00Z</dcterms:modified>
  <cp:revision>6</cp:revision>
  <dc:subject/>
  <dc:title/>
</cp:coreProperties>
</file>